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1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NUMERICAL METHOD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a straight line to the following data using method of least squares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120"/>
              <w:gridCol w:w="1120"/>
              <w:gridCol w:w="1120"/>
              <w:gridCol w:w="1120"/>
              <w:gridCol w:w="1120"/>
            </w:tblGrid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Hence find the value of y when x =25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velop a curve of the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/>
              <w:t>to the data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struct a parabola to the data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120"/>
              <w:gridCol w:w="1120"/>
              <w:gridCol w:w="1120"/>
              <w:gridCol w:w="1120"/>
              <w:gridCol w:w="1120"/>
            </w:tblGrid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rom the table given below, find the best values of a and b in the law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p>
              </m:sSup>
            </m:oMath>
            <w:r>
              <w:rPr/>
              <w:t xml:space="preserve"> by the method of least squares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120"/>
              <w:gridCol w:w="1120"/>
              <w:gridCol w:w="1120"/>
              <w:gridCol w:w="1120"/>
              <w:gridCol w:w="1120"/>
            </w:tblGrid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55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1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positive root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by Newton - Raphson method correct to five decimal pla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lve the system of equations by Gauss-Elimination method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lve the following system by Gauss-Jacobi Method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rom the following data, find y at x = 43 using Newton’s forward formula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Using Lagrange’s interpolation formula, find y(10) from the following table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344"/>
              <w:gridCol w:w="1344"/>
              <w:gridCol w:w="1344"/>
              <w:gridCol w:w="1344"/>
            </w:tblGrid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population of a town is given below. Apply Gauss’s backward formula, estimate the population in 1926.</w:t>
            </w:r>
          </w:p>
          <w:tbl>
            <w:tblPr>
              <w:tblW w:w="6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166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ear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11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21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31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41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5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pulation in Thousands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x corresponding to y = 85 given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344"/>
              <w:gridCol w:w="1344"/>
              <w:gridCol w:w="1344"/>
              <w:gridCol w:w="1344"/>
            </w:tblGrid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4.8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7.9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1.3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8.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 xml:space="preserve"> using Trapezoidal rule given n = 12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rom the following table, 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x</m:t>
                  </m:r>
                </m:e>
              </m:nary>
            </m:oMath>
            <w:r>
              <w:rPr/>
              <w:t xml:space="preserve"> using Simpson’s 1/3</w:t>
            </w:r>
            <w:r>
              <w:rPr>
                <w:vertAlign w:val="superscript"/>
              </w:rPr>
              <w:t>rd</w:t>
            </w:r>
            <w:r>
              <w:rPr/>
              <w:t xml:space="preserve"> rule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840"/>
              <w:gridCol w:w="840"/>
              <w:gridCol w:w="840"/>
              <w:gridCol w:w="840"/>
              <w:gridCol w:w="840"/>
              <w:gridCol w:w="840"/>
              <w:gridCol w:w="840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14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16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17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19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20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21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2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>using Simpson’s three-eighths rule given that n=6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Taylor method, compute y(0.2) and y(0.4) correct to 4 decimal places give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/>
              <w:t xml:space="preserve"> and y(0) = 0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pply the fourth order Runge-Kutta method to find y(0.2) given tha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, y(0) = 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22:00Z</dcterms:created>
  <dc:creator>Ku</dc:creator>
  <dc:description/>
  <cp:keywords/>
  <dc:language>en-US</dc:language>
  <cp:lastModifiedBy>Admin</cp:lastModifiedBy>
  <cp:lastPrinted>2017-10-23T12:14:00Z</cp:lastPrinted>
  <dcterms:modified xsi:type="dcterms:W3CDTF">2017-11-09T04:41:00Z</dcterms:modified>
  <cp:revision>21</cp:revision>
  <dc:subject/>
  <dc:title/>
</cp:coreProperties>
</file>